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55-21/20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9. július 25-én 17.00  órakor Pápakovácsi   községben ( Fő u.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polgármester, Nóráp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Nagy Ottó  polgármester, Ganna, Társulási Tanács tagja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seh Lajos polgármester Döbrönte,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al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Némethné Kovács Szilvia aljegyző</w:t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öntés az óvoda étkezésének biztosítására kiírt pályázatról</w:t>
      </w:r>
    </w:p>
    <w:p>
      <w:pPr>
        <w:pStyle w:val="Normal"/>
        <w:ind w:left="360" w:right="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öntés az óvoda étkezésének biztosítására kiírt pályázatról 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 beérkezett ajánlatokat társulási tanács tagjai a meghívóval együtt kézhez kapták. (jkv. 3. melléklete) Elmondta, hogy a Laumix Kft (Nemesszalók) a felkérésre nem adott be ajánlatot, csak a jelenlegi üzemeltető Sándor és Sándor Kft-től, illetve Szabó Attila noszlopi vállalkozótól érkezett ajánl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az ajánlatokból is látható, a legkedvezőbb ajánlatot a jelenlegi üzemeltető, a Sándor és Sándor Kft adta, mind az ételek, mind az üzemeltetés vonatkozásában. Az étkezési dijra adott ajánlata megegyezik a jelenlegi árakk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bó Péter vállalkozó által adott étkezési dijak magasabbak, a konyha üzemeltetésére vonatkozóan – bár az ajánlattételi felhivásban szerepelt – nem adott ajánlat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hozzászólásokat, javasolta a Sándor és Sándor Kft ajánlatának elfogadását, mint legkedvezőbb ajánl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szólás nem volt, Burghardt Ferenc polgármester kérte a társulási tanács tagjait, szavazzanak a határozati javaslatban foglaltakr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tagjai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9. (VII.25.)  TT határozat:</w:t>
      </w:r>
    </w:p>
    <w:p>
      <w:pPr>
        <w:pStyle w:val="Normal"/>
        <w:ind w:left="1416" w:right="0" w:hanging="0"/>
        <w:jc w:val="both"/>
        <w:rPr/>
      </w:pPr>
      <w:r>
        <w:rPr>
          <w:sz w:val="24"/>
        </w:rPr>
        <w:t xml:space="preserve">A Pápakovácsi Óvodafenntartó Intézményi Társulás Társulási Tanácsa a </w:t>
      </w:r>
      <w:r>
        <w:rPr/>
        <w:t xml:space="preserve">Mesevár Német Nemzetiségi Óvoda, Egységes Óvoda-bölcsöde közétkeztetésére benyújtott árajánlatok közül a Sándor és Sándor Kft (Pápa Árok u. 20.) árajánlatát fogadja el és 2019. szeptember 1-től 2023. augusztus 31-ig tartó időszakra vállalkozási szerződést köt. </w:t>
      </w:r>
    </w:p>
    <w:p>
      <w:pPr>
        <w:pStyle w:val="Normal"/>
        <w:ind w:left="1416" w:right="0" w:hanging="0"/>
        <w:jc w:val="both"/>
        <w:rPr/>
      </w:pPr>
      <w:r>
        <w:rPr/>
        <w:t xml:space="preserve">Felkéri a társulási tanács az elnököt,  hogy a vállalkozóval a pályázati felhívás mellékletét képező megállapodást  kösse meg, illetve Szabó Péter Noszlop-i vállalkozót pályázata elutasításáról értesítse. </w:t>
      </w:r>
    </w:p>
    <w:p>
      <w:pPr>
        <w:pStyle w:val="Normal"/>
        <w:ind w:left="1416" w:right="0" w:hanging="0"/>
        <w:jc w:val="both"/>
        <w:rPr/>
      </w:pPr>
      <w:r>
        <w:rPr>
          <w:b/>
        </w:rPr>
        <w:t>Határidő:</w:t>
      </w:r>
      <w:r>
        <w:rPr/>
        <w:t xml:space="preserve"> 2019.  július 31. </w:t>
      </w:r>
    </w:p>
    <w:p>
      <w:pPr>
        <w:pStyle w:val="Normal"/>
        <w:ind w:left="1416" w:right="0" w:hanging="0"/>
        <w:jc w:val="both"/>
        <w:rPr/>
      </w:pPr>
      <w:r>
        <w:rPr>
          <w:b/>
        </w:rPr>
        <w:t>Felelős:</w:t>
      </w:r>
      <w:r>
        <w:rPr/>
        <w:t xml:space="preserve"> elnök </w:t>
      </w:r>
    </w:p>
    <w:p>
      <w:pPr>
        <w:pStyle w:val="Normal"/>
        <w:ind w:left="1416" w:right="0" w:hanging="0"/>
        <w:jc w:val="both"/>
        <w:rPr/>
      </w:pPr>
      <w:r>
        <w:rPr/>
        <w:t xml:space="preserve">(megállapodás  a jkv. 4. melléklete)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megköszönte a tagok  munkáját, a Társulási Tanács  ülését 17.30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</w:t>
      </w:r>
      <w:r>
        <w:rPr>
          <w:rFonts w:eastAsia="Arial"/>
          <w:sz w:val="24"/>
          <w:szCs w:val="24"/>
        </w:rPr>
        <w:t xml:space="preserve">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88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.85pt;mso-wrap-distance-left:0pt;mso-wrap-distance-right:0pt;mso-wrap-distance-top:0pt;mso-wrap-distance-bottom:0pt;margin-top:0.05pt;mso-position-vertical-relative:text;margin-left:223.2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eastAsia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rFonts w:eastAsia="Arial"/>
      <w:b/>
      <w:i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20:35:00Z</dcterms:created>
  <dc:creator>Körjegyzőség</dc:creator>
  <dc:description/>
  <dc:language>en-US</dc:language>
  <cp:lastModifiedBy/>
  <cp:lastPrinted>1995-11-21T17:41:00Z</cp:lastPrinted>
  <dcterms:modified xsi:type="dcterms:W3CDTF">2019-08-01T12:20:49Z</dcterms:modified>
  <cp:revision>4</cp:revision>
  <dc:subject/>
  <dc:title>PÁPAKOVÁCSI KÖZSÉG</dc:title>
</cp:coreProperties>
</file>